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ПОРТА РОССИЙСКОЙ ФЕДЕРАЦ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АЯ ФЕДЕРАЦИЯ ЛЕГКОЙ АТЛЕТИК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ВСЕРОССИЙСКИЕ ФИНАЛЬНЫЕ СОРЕВНОВАНИЯ 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«ШИПОВКА ЮНЫХ» 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>ПО ЛЕГКОАТЛЕТИЧЕСКОМУ ЧЕТЫРЁХБОРЬЮ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rFonts w:eastAsia="Times New Roman"/>
          <w:sz w:val="60"/>
          <w:szCs w:val="60"/>
        </w:rPr>
        <w:t xml:space="preserve"> </w:t>
      </w:r>
      <w:r>
        <w:rPr>
          <w:sz w:val="60"/>
          <w:szCs w:val="60"/>
        </w:rPr>
        <w:t xml:space="preserve">(2001 - 2002 гг.р.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6250" cy="154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с/к «Юность»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г. Сочи, Адлерский район                                                                                                                                                                    24-26 сентября 2014 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6:58:00Z</dcterms:created>
  <dc:creator>Пользователь</dc:creator>
  <dc:description/>
  <cp:keywords/>
  <dc:language>en-US</dc:language>
  <cp:lastModifiedBy>SONY</cp:lastModifiedBy>
  <cp:lastPrinted>2014-09-26T18:09:00Z</cp:lastPrinted>
  <dcterms:modified xsi:type="dcterms:W3CDTF">2014-09-26T14:21:00Z</dcterms:modified>
  <cp:revision>8</cp:revision>
  <dc:subject/>
  <dc:title>МИНИСТЕРСТВА СПОРТА, ТУРИЗМА  И МОЛОДЁЖНОЙ ПОЛИТИКИ РОССИЙСКОЙ ФЕДЕРАЦИИ</dc:title>
</cp:coreProperties>
</file>